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byktvlNshCu8iU+55Q+ZCp9+w1P541hYRTQRoeT4xWGqF9XXogp7oxq9UgSCm63ektOb4+
MOtNy0pdTkwOunZ3IJEGXXLnOigVh7826EXYCfncw+O9iUW0XiRp1kzVv46pEHqqKywb5Zus
LfuIwwNLCLNWksisW2kzujRCFZQqOKfo/YphOefcLCP627XRvNo6TKA3WIJk3PTIpXNNZhoj
JO+hVl/1hbvaPiyZ3Q</vt:lpwstr>
  </property>
  <property fmtid="{D5CDD505-2E9C-101B-9397-08002B2CF9AE}" pid="3" name="_2015_ms_pID_7253431">
    <vt:lpwstr>GRiuG4ylke/e9AKKb+BpSSNlLoBFpaotAYYZK5sMMB7Lo7uDuVDfgb
jDFMsJV8BeIs38k1pp3BfnoOLygt9QwUYOpD92h9RvERLrzSx4j5TjGMWjJOj47iGtGLBwGX
AQlu+zq2Ahgz/iqlCwbjVkpIkLfmDYCi364dMldDNrSMZLVCYgGgOXNNp4KKwDpfqKE4duLn
c6c24YzmoZbmqnRohOC3FnlI7TuuYT1tpa5U</vt:lpwstr>
  </property>
  <property fmtid="{D5CDD505-2E9C-101B-9397-08002B2CF9AE}" pid="4" name="_2015_ms_pID_7253431_00">
    <vt:lpwstr>_2015_ms_pID_7253431</vt:lpwstr>
  </property>
  <property fmtid="{D5CDD505-2E9C-101B-9397-08002B2CF9AE}" pid="5" name="_2015_ms_pID_7253432">
    <vt:lpwstr>GRDeO96yoAFC8Owg8gemLuqX2fD3ca2pWZQq
45nVQ1zLBWSLDkaKsrqaudl2NBbZiPcEN6Rw5Zemu/SSglEiv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